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elfast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ten (10)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911"/>
        <w:gridCol w:w="984"/>
        <w:gridCol w:w="1218"/>
        <w:gridCol w:w="3453"/>
        <w:gridCol w:w="2160"/>
        <w:gridCol w:w="672"/>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34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Co. No. 5</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1</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ge</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3-Nov-2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nister's Point Battery</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2</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ttle River Battery</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3</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6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S. Wilson</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4</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Elizabeth</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ine</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6</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P. Carter Shipyard</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7</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1-c.189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da L. Small</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8</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2, 18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eph Kaler Brickyard</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09</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om Megan Pinette of Belfast Hist. Soc. and 1859 County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P. Carter Shipyard Shipwreck</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4-01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tentially associated with Carter Shipyar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fast</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Belfas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51:00Z</dcterms:created>
  <dc:creator>HPPC 117</dc:creator>
  <dc:description/>
  <cp:keywords/>
  <dc:language>en-US</dc:language>
  <cp:lastModifiedBy>Smith, Leith</cp:lastModifiedBy>
  <dcterms:modified xsi:type="dcterms:W3CDTF">2020-10-05T22:49:00Z</dcterms:modified>
  <cp:revision>5</cp:revision>
  <dc:subject/>
  <dc:title/>
</cp:coreProperties>
</file>